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7765</wp:posOffset>
                </wp:positionH>
                <wp:positionV relativeFrom="paragraph">
                  <wp:posOffset>-991235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78.0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นนพุทธมณฑล สาย ๔ ตำบลศาลายา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จังหวัดนครปฐม ๗๓๑๗๐</w:t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pacing w:val="-8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 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๕  โทรสาร ๐ ๒ ๘๔๙ ๖๒๒๒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ขอพระราชทานทูลเกล้าฯ ถวายเงินโดยเสด็จพระราชกุศลตามพระราชอัธยาศ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อำนวยการกองงานในพระอ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เด็จพระเจ้าลูกเธอ เจ้าฟ้าจุฬาภรณวลัยลักษณ์  อัครราชกุมาร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องงานในพระองค์ฯ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ที่ รล ๐๐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๖๑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หนังสือที่วังส่งกลับมา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็คธนาคารไทยพาณิชย์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ลขที่ 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๒๐๙๒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นวน ๑ ฉบับ 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ที่ได้จากกองคลัง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หนังสือที่อ้างถึงมหาวิทยาลัยมหิดล ได้รับพระราชทานพระวโรกาสให้นำคณะผู้บริหาร คณาจารย์ ข้าราชการ พนักงานและนักศึกษาของมหาวิทยาลัยมหิดล เข้าเฝ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ฯ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พื่อถวายพระพ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ชัยมงค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เด็จพระเจ้าลูกเธ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เจ้าฟ้าจุฬาภรณวลัยลักษณ์  อัครราชกุมาร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เนื่องในโอกาสวันคล้ายว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สูติ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ความละเอียดตามหนังสือที่อ้างถึงแล้วนั้น</w:t>
      </w:r>
    </w:p>
    <w:p>
      <w:pPr>
        <w:pStyle w:val="Normal"/>
        <w:tabs>
          <w:tab w:val="clear" w:pos="720"/>
          <w:tab w:val="left" w:pos="1309" w:leader="none"/>
        </w:tabs>
        <w:ind w:left="1305"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มหาวิทยาลัยมหิดลจึงขอพระราชทานทูลเกล้าฯ ถวายเงินโดยเสด็จพระราชกุศล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อัธยาศัย จำนวนเงิน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ช็คธนาคารไทยพาณิชย์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ลขที่ ๐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๖๒๐๙๒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 ๑ ฉบับ </w:t>
      </w:r>
      <w:r>
        <w:rPr>
          <w:rFonts w:ascii="TH SarabunPSK" w:hAnsi="TH SarabunPSK" w:cs="TH SarabunPSK"/>
          <w:sz w:val="32"/>
          <w:sz w:val="32"/>
          <w:szCs w:val="32"/>
        </w:rPr>
        <w:t>ที่แนบมาพร้อม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จึงเรียนมาเพื่อโปรดนำความกราบบังคมทูลทราบฝ่าพระบาทด้วย จักเป็นพระคุณยิ่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spacing w:val="-6"/>
          <w:sz w:val="32"/>
          <w:szCs w:val="32"/>
        </w:rPr>
      </w:pPr>
      <w:r>
        <w:rPr>
          <w:rFonts w:cs="TH SarabunPSK" w:ascii="TH SarabunPSK" w:hAnsi="TH SarabunPSK"/>
          <w:b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578"/>
      </w:tblGrid>
      <w:tr>
        <w:trPr>
          <w:trHeight w:val="80" w:hRule="atLeast"/>
        </w:trPr>
        <w:tc>
          <w:tcPr>
            <w:tcW w:w="363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ำนำหน้าชื่อ เช่น “ศาสตราจารย์” ชื่อ นามสกุล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              </w:t>
            </w: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อธิการบดีมหาวิทยาลัยมหิดล</w:t>
            </w:r>
          </w:p>
        </w:tc>
      </w:tr>
      <w:tr>
        <w:trPr>
          <w:trHeight w:val="80" w:hRule="atLeast"/>
        </w:trPr>
        <w:tc>
          <w:tcPr>
            <w:tcW w:w="363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080" w:right="1106" w:gutter="0" w:header="709" w:top="16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9pt;margin-top:11.85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6694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5:00Z</dcterms:created>
  <dc:creator>Office01</dc:creator>
  <dc:description/>
  <cp:keywords/>
  <dc:language>en-US</dc:language>
  <cp:lastModifiedBy>User</cp:lastModifiedBy>
  <cp:lastPrinted>2011-03-28T13:21:00Z</cp:lastPrinted>
  <dcterms:modified xsi:type="dcterms:W3CDTF">2015-10-30T03:09:00Z</dcterms:modified>
  <cp:revision>3</cp:revision>
  <dc:subject/>
  <dc:title>                  </dc:title>
</cp:coreProperties>
</file>